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Турунов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lang w:eastAsia="ru-RU"/>
        </w:rPr>
        <w:t>1 от 26.12.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ТУРУНОВСКО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Туруновского сельсовета Венгер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3 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Туруновского сельсовета Венгеровского района Новосибирской области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 году и в плановом периоде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Туруновского сельсовета Венгеро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1</cp:lastModifiedBy>
  <cp:lastPrinted>2021-08-27T14:03:00Z</cp:lastPrinted>
  <dcterms:modified xsi:type="dcterms:W3CDTF">2022-12-24T11:54:00Z</dcterms:modified>
  <cp:revision>16</cp:revision>
  <dc:subject/>
  <dc:title/>
</cp:coreProperties>
</file>