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УРУН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bCs w:val="false"/>
          <w:szCs w:val="28"/>
        </w:rPr>
        <w:t xml:space="preserve">                                                     </w:t>
      </w:r>
      <w:r>
        <w:rPr>
          <w:bCs w:val="false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т 25.04.2016                                                                                                      № 2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урун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 замещение должностей руководителей муниципальных учреждений Туруновского сельсовета Венгеровского района Новосибирской области и лицами, замещающими дан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частью 7.1 статьи 8 Федерального Закона от 25.12.2008 № 273-ФЗ «О противодействии коррупции», постановлением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 и лицами, замещающими данные должности»,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ое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Туруновского сельсовета Венгеровского района Новосибирской области и лицами, замещающими эти дол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опубликовать в газете «Вестник Туруновского сельсовета Венгеровского района Новосибирской области» и разместить на официальном сайте администрации Турун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уру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А.Н. Ковальчу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Туру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4.2016 №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Туруновского сельсовета Венгеровского района Новосибирской области и лицами, замещающими дан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стоящим Положением определяется порядок осуществл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руководителей муниципальных учреждений Туруновского сельсовета Венгеровского района Новосибирской области, и лицами, замещающими данные должности, в соответствии с постановлением администрации Туруновского сельсовета Венгеровского района Новосибирской области от 08.12.2015 №25 «Об утверждении Положения  о представлении сведений о доходах, об имуществе и обязательствах имущественного характера лицом, поступающим на работу на должность руководителя муниципального учреждения  Туруновского сельсовета Венгеровского района Новосибирской области, руководителем муниципального учреждения Туруновского сельсовета Венгеровского района Новосибирской области, а также сведений о своих доходах, об имуществе и обязательствах имущественного характера супруги (супруга) и несовершеннолетних дет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оверка осуществляется администрацией Туруновского сельсовета Венгеровского района Новосибирской области, в ведении которой находится муниципальное учреждение (учреждения).  Решение о проведении проверки оформляется распоряжением Главы Туруновского сельсовета Венгеровского района Новосибирской области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снованием для осуществления проверки является информация, представленная в письменном виде в администрацию Туруновского сельсовета Венгеровского района Новосибирской области, в ведении которой находится муниципальное учреждение (учрежде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авоохранительными органами, иными государственными органами, органами местного самоуправления и их должно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Средствами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Информация анонимного характера не является основанием для проведения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Проверка осуществляется в срок, не превышающий 60 дней со дня принятия распоряжения Главы Туруновского сельсовета Венгеровского района Новосибирской области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При осуществлении проверки администрация Туруновского сельсовета, в ведении которого находится муниципальное учреждение (учреждения)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Проводить беседу с гражданином, претендующим на замещение должности руководителя муниципального учреждения Туруновского сельсовета Венгеровского района Новосибирской области, а также с лицом, замещающим должность руководителя муниципального учреждения Туруновского сельсовета Венгеро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6.2. Изучать от гражданина, претендующего на замещение должности руководителя муниципального учреждения Туруновского сельсовета Венгеровского района Новосибирской области, а также от лица, замещающего должность руководителя муниципального учреждения Туруновского сельсовета Венгеровского района Новосибирской области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Администрация Туруновского сельсовета Венгеровского района Новосибирской области, в ведении которой находится муниципальное учреждение (учреждения), обеспеч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Уведомление в письменной форме лица, замещающего должность руководителя муниципального учреждения Туруновского сельсовета Венгеровского района Новосибирской области, о начале в отношении него проверки – в течении двух рабочих дней со дня принятия распоряжения Главы Туруновского сельсовета Венгеровского района Новосибирской области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>7.2. Информирование лица, замещающего должность руководителя муниципального учреждения Туруновского сельсовета Венгеровского района Новосибирской области, в случае его обращения о том, какие представляемые им сведения, указанные в пункте 1 настоящего Положения, подлежат проверке – в течении семи рабочих дней со дня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о окончании проверки администрация Туруновского сельсовета Венгеровского района Новосибирской области, в ведении которой находится муниципальное учреждение (учреждения), знакомит лицо, замещающее должность руководителя муниципального учреждения Туруновского сельсовета Венгеровского района Новосибирской области, с результатом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Лицо, замещающее должность руководителя муниципального учреждения Туруновского сельсовета Венгеровского района Новосибирской области,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Давать пояснения в письменной форме в ходе проверки, а также по результатам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Представлять дополнительные материалы и давать по ним пояснения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По результатам проверки администрация Туруновского сельсовета Венгеровского района Новосибирской области, в ведении которой находится учреждение (учреждения),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10.1. О назначении гражданина, претендующего на замещение должности руководителя муниципального учреждения Туруновского сельсовета Венгеровского района Новосибирской области, на должность руководителя муниципального учреждения Туруновского сельсовета Венгеро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0.2. Об отказе гражданину, претендующему на замещение должности руководителя муниципального учреждения Туруновского сельсовета Венгеровского района Новосибирской области, в назначении на должность руководителя муниципального учреждения Туруновского сельсовета Венгеро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0.3. О применении к лицу, замещающему должность руководителя муниципального учреждения Туруновского сельсовета Венгеровского района Новосибирской области, мер 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Подлинники справок о доходах, об имуществе и обязательствах имущественного характера, а также материалы проверки, поступившие в администрацию Туруновского сельсовета Венгеровского района Новосибирской области, в ведении которой находится муниципальное учреждение (учреждения), хранятся в соответствии с законодательством Российской Федерации об архивн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5:00Z</dcterms:created>
  <dc:creator>USER</dc:creator>
  <dc:description/>
  <cp:keywords/>
  <dc:language>en-US</dc:language>
  <cp:lastModifiedBy>Aleksandr</cp:lastModifiedBy>
  <cp:lastPrinted>2013-04-23T15:03:00Z</cp:lastPrinted>
  <dcterms:modified xsi:type="dcterms:W3CDTF">2018-01-09T03:34:00Z</dcterms:modified>
  <cp:revision>23</cp:revision>
  <dc:subject/>
  <dc:title>Проверка сведений РУ</dc:title>
</cp:coreProperties>
</file>